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336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38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799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43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519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060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528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849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706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04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52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62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79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