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2213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7150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6822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9271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8570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5441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8538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428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1509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3571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736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388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982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2842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4302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6122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2360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