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50706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93885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14396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44667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67551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497217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33811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42604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24802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60230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90554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06888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06358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92895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68762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