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356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649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045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316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875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5501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515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064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474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84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955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36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932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