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3796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6543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705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3507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7720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568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58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198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419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6389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712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19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0627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8036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001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6337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1569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