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48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800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3099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569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012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40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574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617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6726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328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9273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976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190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514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2609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