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58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631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187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267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712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438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076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935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451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0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14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812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680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