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883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2086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20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57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478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322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211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450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598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507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8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07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08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581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086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222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811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