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12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979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488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648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752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701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480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582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780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609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943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09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2116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960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367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