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927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11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9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88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0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129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13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42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17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458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690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4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24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