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082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029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199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973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843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521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337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172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427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702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830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027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479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682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2843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436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56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