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030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6938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4316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59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8281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082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897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894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97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748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120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517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008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59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9621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