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259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027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835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33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265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783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32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193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517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862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623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40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123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