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81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6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99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4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38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23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706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27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06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7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2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3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23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37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7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76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