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67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586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765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777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009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612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656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750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499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894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816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2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86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016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006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