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96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734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131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393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891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820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811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922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307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142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181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330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51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