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843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636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571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247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45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63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13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714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645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27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88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23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479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77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51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006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50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