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0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18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78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23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5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4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02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07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75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15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82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05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41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49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54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