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2101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61800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56315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0924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42657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25899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71651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26507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87878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18216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10838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49292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14565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