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22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290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644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483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582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963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303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846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98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320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557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322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725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375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496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305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734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