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578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898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516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15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688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75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385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64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148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065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465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653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4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582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381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