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4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919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625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29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857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88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41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634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46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79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5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50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24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