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44734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13763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21492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15808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95920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8758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96821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63311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10736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70573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47635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36011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4351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84023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22284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56430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49457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