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267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079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889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925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110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280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177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05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008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93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244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668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390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104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789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