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38524512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5814334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