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72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24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23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892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445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970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021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650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161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027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84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479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602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