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80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787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62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786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24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58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777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892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61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741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114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96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66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72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56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91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