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4571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8835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2922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16927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59639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5559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83428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05397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9121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55216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6901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3672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55116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8410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82079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