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043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622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599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534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404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43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075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005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458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82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183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442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829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