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461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218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8132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359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1433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2562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5688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7543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1028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3769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492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716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695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815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906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9201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2431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