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8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045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455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41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236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046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643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422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275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667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3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446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066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115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