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924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182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167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927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874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316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394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767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745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772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885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683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060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