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075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85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64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138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29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11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65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098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654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475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76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442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84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035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07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2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31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