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18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331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87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53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87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03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6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92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02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99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785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2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48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14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2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