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96533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45003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34990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144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52397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62572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02719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68660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82371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37113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94651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29860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74997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