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802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534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953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449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494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047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930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87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169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312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029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25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679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934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474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803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48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