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74074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834626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233630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048755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00122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916109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909243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507141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634480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707882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314785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353713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190691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36476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600465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