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111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444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926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032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937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783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848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930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216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990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170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509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437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