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587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5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83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23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635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4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8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440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23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06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76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7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90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7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8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5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