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18015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6662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00697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99661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33966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58191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21579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4367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95776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62294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2522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08300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02607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86920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81635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