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784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85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795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6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21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275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4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41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1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72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140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5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691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