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9127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248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7229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4511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3193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6708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7444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7346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1832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6515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011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756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3492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08744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9678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9853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3908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