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304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2327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91835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310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9585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3159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9536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408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0801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8172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7752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6518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6392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0212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2157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