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2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253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83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168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381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117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1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03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11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169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5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18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9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