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9141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622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5110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955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771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3831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140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34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927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1137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528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077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7226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753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8316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697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3619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