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02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34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229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4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355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0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21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6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6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640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808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695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6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5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