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129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153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893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310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492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406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086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436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418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255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766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096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963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