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69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59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69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8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289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993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79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40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41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36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72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19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50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03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24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90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