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30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593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988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6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15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4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4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00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84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7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0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94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348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758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149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