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7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71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089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78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836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36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176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41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68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8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22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63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